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32"/>
          <w:szCs w:val="32"/>
        </w:rPr>
        <w:t xml:space="preserve">Муниципальная целевая программа </w:t>
      </w:r>
    </w:p>
    <w:p>
      <w:pPr>
        <w:pStyle w:val="Normal"/>
        <w:ind w:left="708" w:hanging="0"/>
        <w:jc w:val="center"/>
        <w:rPr/>
      </w:pPr>
      <w:r>
        <w:rPr>
          <w:sz w:val="32"/>
          <w:szCs w:val="32"/>
        </w:rPr>
        <w:t>«Поддержка малого и среднего предпринимательства Курчанского сельского поселения Темрюкского района»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 ее решения программными метод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малого и среднего предпринимательства Курчанского сельского поселения Темрюкского района» на 2012 год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ий райо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4,2 тыс. рублей из средств бюджета Курч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 по состоянию на 01.01.2012 г. функционирует 507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Темрюкского района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 на 2006-2008 годы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, сроки и этапы реализации программы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4 200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Оценка социально-экономических последств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на территории Курчанского сельского поселения Темрюкского района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ологическое обеспечение реализации программы, включая разработку правовых, финансовых и организационных механизмов, во взаимодействии с заинтересованными субъектами малого и среднего предпринимательств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12:00Z</dcterms:created>
  <dc:creator>харламенко</dc:creator>
  <dc:description/>
  <cp:keywords/>
  <dc:language>en-US</dc:language>
  <cp:lastModifiedBy>1</cp:lastModifiedBy>
  <cp:lastPrinted>2012-02-07T08:05:00Z</cp:lastPrinted>
  <dcterms:modified xsi:type="dcterms:W3CDTF">2012-11-09T08:26:00Z</dcterms:modified>
  <cp:revision>35</cp:revision>
  <dc:subject/>
  <dc:title/>
</cp:coreProperties>
</file>